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34.2024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cs="Arial"/>
        </w:rPr>
        <w:t>,,Malowanie ścian i sufitów oraz remont łazienki w mieszkaniu Leśniczówki Urszulewo, nr. inw. 110/27”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oferujemy wykonanie przedmiotu zamówienia za cenę: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8%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do 16.12.2024r.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przez Skarb Państwa - Nadleśnictwo Skrwilno w celu analizy i wyboru oferty w postępowaniu będącego przedmiotem zapytania ofertowego, </w:t>
      </w:r>
      <w:r>
        <w:rPr>
          <w:rFonts w:cs="Arial"/>
          <w:iCs/>
        </w:rPr>
        <w:t>na podstawie art. 6 ust .1 lit. a Ogólnego Rozporządzenia o Ochronie Danych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Jednocześnie oświadczam, że zostałem poinformowany o przysługujących mi prawach w zakresie przetwarzania moich danych osobowych, jak również, że podanie tych danych było dobrowolne.</w:t>
      </w:r>
      <w:r>
        <w:rPr>
          <w:rFonts w:cs="Arial"/>
          <w:i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4-10-24T10:19:00Z</dcterms:modified>
  <cp:revision>78</cp:revision>
  <dc:subject/>
  <dc:title>Warszawa, 20</dc:title>
</cp:coreProperties>
</file>